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2 за насърчаване на инвестициите с общинско значение в Общ.Никопол и издаване на сертификат за инвестиция клас В 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53629220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16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37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37:00Z</dcterms:modified>
  <cp:revision>2</cp:revision>
  <dc:subject/>
  <dc:title/>
</cp:coreProperties>
</file>